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15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5440"/>
                          <a:chOff x="0" y="0"/>
                          <a:chExt cx="8228880" cy="491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13760"/>
                            <a:ext cx="38854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# 2)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113040"/>
                            <a:ext cx="3885480" cy="240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#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513160"/>
                            <a:ext cx="3885480" cy="240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#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2513880"/>
                            <a:ext cx="38854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#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In this box, write about how you feel when you’ve learned something new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2049840"/>
                            <a:ext cx="61714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# 1 Hook and Topic Sentenc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ave you ever wanted to find out more about something?  When I want answers, I can do these three things to find the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7.05pt" coordorigin="0,0" coordsize="12959,7741">
                <v:rect id="shape_0" stroked="f" o:allowincell="f" style="position:absolute;left:0;top:0;width:12958;height:77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179;width:6118;height:3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# 2)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178;width:6118;height:3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#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3958;width:6118;height:3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#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3959;width:6118;height:3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#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In this box, write about how you feel when you’ve learned something new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8;top:3228;width:9718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# 1 Hook and Topic Sentenc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ave you ever wanted to find out more about something?  When I want answers, I can do these three things to find them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2:39:00Z</dcterms:created>
  <dc:creator> </dc:creator>
  <dc:description/>
  <cp:keywords/>
  <dc:language>en-US</dc:language>
  <cp:lastModifiedBy>Laura McDow</cp:lastModifiedBy>
  <cp:lastPrinted>2007-09-14T10:46:00Z</cp:lastPrinted>
  <dcterms:modified xsi:type="dcterms:W3CDTF">2010-09-09T22:39:00Z</dcterms:modified>
  <cp:revision>2</cp:revision>
  <dc:subject/>
  <dc:title> </dc:title>
</cp:coreProperties>
</file>